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február 12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/2020. (II. 1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Hévíz Város Önkormányzat Képviselő-testülete</w:t>
      </w:r>
      <w:r>
        <w:rPr>
          <w:rFonts w:cs="Arial" w:ascii="Arial" w:hAnsi="Arial"/>
          <w:color w:val="ED7D31"/>
        </w:rPr>
        <w:t xml:space="preserve"> </w:t>
      </w:r>
      <w:r>
        <w:rPr>
          <w:rFonts w:cs="Arial" w:ascii="Arial" w:hAnsi="Arial"/>
        </w:rPr>
        <w:t xml:space="preserve">a véleményezési eljárás alatt beérkezett véleményeket megismerte és elfogadta. Ennek megfelelően jóváhagyja a Hévíz </w:t>
      </w:r>
      <w:r>
        <w:rPr>
          <w:rFonts w:cs="Arial" w:ascii="Arial" w:hAnsi="Arial"/>
          <w:color w:val="000000"/>
        </w:rPr>
        <w:t>1389/1, 1389/2, 1387/1, 1387/2,, 1635., 1380/2., 1387/3., 1377/1, 1377/2,  hrsz-ú ingatlanokra vonatkozóan az előterjesztés mellékletét képező záró véleményezési dokumentáció alapján a HÉSZ szerinti övezeti besorolás módosítási kérelmé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color w:val="000000"/>
        </w:rPr>
        <w:t>A Képviselő-testület felhatalmazza a polgármestert, hogy a Helyi Építési Szabályzat módosítás tervezetét - teljes eljárást keretében - záró nyilatkozat kiadását kérve, terjessze az Állami Főépítész hatáskörében eljáró Zala Megyei Kormányhivatal elé.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>Karsádi György önkormányzati főépítész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február 12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2-11T11:55:00Z</dcterms:modified>
  <cp:revision>2</cp:revision>
  <dc:subject/>
  <dc:title/>
</cp:coreProperties>
</file>